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w:t>
            </w:r>
            <w:r>
              <w:rPr>
                <w:rFonts w:cs="Verdana" w:ascii="Verdana" w:hAnsi="Verdana"/>
                <w:sz w:val="20"/>
                <w:szCs w:val="20"/>
              </w:rPr>
              <w:t xml:space="preserve">    Sharing the Planet</w:t>
            </w:r>
          </w:p>
          <w:p>
            <w:pPr>
              <w:pStyle w:val="Normal"/>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xperts´ Visit Arquitect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190314281"/>
            <w:bookmarkStart w:id="1" w:name="__Fieldmark__0_419031428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190314281"/>
            <w:bookmarkStart w:id="3" w:name="__Fieldmark__1_419031428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190314281"/>
            <w:bookmarkStart w:id="5" w:name="__Fieldmark__2_419031428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190314281"/>
            <w:bookmarkStart w:id="7" w:name="__Fieldmark__3_419031428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190314281"/>
            <w:bookmarkStart w:id="9" w:name="__Fieldmark__4_419031428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190314281"/>
            <w:bookmarkStart w:id="11" w:name="__Fieldmark__5_419031428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190314281"/>
            <w:bookmarkStart w:id="13" w:name="__Fieldmark__6_419031428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190314281"/>
            <w:bookmarkStart w:id="15" w:name="__Fieldmark__7_419031428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190314281"/>
            <w:bookmarkStart w:id="17" w:name="__Fieldmark__8_419031428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190314281"/>
            <w:bookmarkStart w:id="19" w:name="__Fieldmark__9_419031428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190314281"/>
            <w:bookmarkStart w:id="21" w:name="__Fieldmark__10_419031428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190314281"/>
            <w:bookmarkStart w:id="23" w:name="__Fieldmark__11_419031428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190314281"/>
            <w:bookmarkStart w:id="25" w:name="__Fieldmark__12_419031428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190314281"/>
            <w:bookmarkStart w:id="27" w:name="__Fieldmark__13_419031428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190314281"/>
            <w:bookmarkStart w:id="29" w:name="__Fieldmark__14_419031428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190314281"/>
            <w:bookmarkStart w:id="31" w:name="__Fieldmark__15_419031428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190314281"/>
            <w:bookmarkStart w:id="34" w:name="__Fieldmark__16_419031428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190314281"/>
            <w:bookmarkStart w:id="36" w:name="__Fieldmark__17_419031428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190314281"/>
            <w:bookmarkStart w:id="38" w:name="__Fieldmark__18_419031428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190314281"/>
            <w:bookmarkStart w:id="40" w:name="__Fieldmark__19_419031428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190314281"/>
            <w:bookmarkStart w:id="42" w:name="__Fieldmark__20_419031428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190314281"/>
            <w:bookmarkStart w:id="44" w:name="__Fieldmark__21_419031428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190314281"/>
            <w:bookmarkStart w:id="46" w:name="__Fieldmark__22_419031428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190314281"/>
            <w:bookmarkStart w:id="48" w:name="__Fieldmark__23_419031428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190314281"/>
            <w:bookmarkStart w:id="50" w:name="__Fieldmark__24_419031428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190314281"/>
            <w:bookmarkStart w:id="52" w:name="__Fieldmark__25_419031428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190314281"/>
            <w:bookmarkStart w:id="54" w:name="__Fieldmark__27_419031428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190314281"/>
            <w:bookmarkStart w:id="56" w:name="__Fieldmark__28_419031428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190314281"/>
            <w:bookmarkStart w:id="58" w:name="__Fieldmark__29_419031428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190314281"/>
            <w:bookmarkStart w:id="60" w:name="__Fieldmark__30_419031428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190314281"/>
            <w:bookmarkStart w:id="62" w:name="__Fieldmark__31_419031428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1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Fonts w:cs="Arial"/>
                <w:sz w:val="16"/>
                <w:szCs w:val="16"/>
              </w:rPr>
            </w:pPr>
            <w:r>
              <w:rPr>
                <w:rFonts w:cs="Arial" w:ascii="Arial" w:hAnsi="Arial"/>
                <w:b/>
                <w:sz w:val="16"/>
                <w:szCs w:val="16"/>
              </w:rPr>
              <w:t>An inquiry into human beings’ responsibility towards conservation of their surroundings.</w:t>
            </w:r>
          </w:p>
          <w:p>
            <w:pPr>
              <w:pStyle w:val="Normal"/>
              <w:numPr>
                <w:ilvl w:val="0"/>
                <w:numId w:val="1"/>
              </w:numPr>
              <w:shd w:fill="FFFFFF" w:val="clear"/>
              <w:spacing w:lineRule="auto" w:line="240" w:before="0" w:after="0"/>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shd w:fill="FFFFFF" w:val="clear"/>
              <w:spacing w:lineRule="auto" w:line="240" w:before="0" w:after="0"/>
              <w:ind w:left="360" w:hanging="0"/>
              <w:rPr>
                <w:rFonts w:ascii="Verdana" w:hAnsi="Verdana" w:cs="Arial"/>
                <w:b/>
                <w:b/>
                <w:sz w:val="16"/>
                <w:szCs w:val="16"/>
              </w:rPr>
            </w:pPr>
            <w:r>
              <w:rPr>
                <w:rFonts w:cs="Arial" w:ascii="Verdana" w:hAnsi="Verdana"/>
                <w:b/>
                <w:sz w:val="16"/>
                <w:szCs w:val="16"/>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US"/>
              </w:rPr>
            </w:pPr>
            <w:r>
              <w:rPr>
                <w:rFonts w:cs="Verdana" w:ascii="Verdana" w:hAnsi="Verdana"/>
                <w:sz w:val="16"/>
                <w:szCs w:val="16"/>
                <w:lang w:val="en-US"/>
              </w:rPr>
            </w:r>
          </w:p>
          <w:p>
            <w:pPr>
              <w:pStyle w:val="Normal"/>
              <w:shd w:fill="FFFFFF" w:val="clear"/>
              <w:spacing w:lineRule="auto" w:line="240" w:before="0" w:after="0"/>
              <w:ind w:left="360" w:hanging="0"/>
              <w:rPr>
                <w:rFonts w:ascii="Arial" w:hAnsi="Arial" w:cs="Arial"/>
                <w:bCs/>
                <w:sz w:val="18"/>
                <w:szCs w:val="18"/>
                <w:lang w:val="en-US"/>
              </w:rPr>
            </w:pPr>
            <w:r>
              <w:rPr>
                <w:rFonts w:cs="Arial" w:ascii="Arial" w:hAnsi="Arial"/>
                <w:bCs/>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cs="Arial"/>
                <w:lang w:val="en-US"/>
              </w:rPr>
            </w:pPr>
            <w:r>
              <w:rPr>
                <w:rFonts w:cs="Arial"/>
                <w:lang w:val="en-US"/>
              </w:rPr>
              <w:t>Self-management: Codes of behavior</w:t>
            </w:r>
          </w:p>
          <w:p>
            <w:pPr>
              <w:pStyle w:val="NoSpacing"/>
              <w:rPr>
                <w:rFonts w:ascii="Verdana" w:hAnsi="Verdana" w:cs="Verdana"/>
                <w:sz w:val="16"/>
                <w:szCs w:val="16"/>
                <w:lang w:val="en-US"/>
              </w:rPr>
            </w:pPr>
            <w:r>
              <w:rPr>
                <w:rFonts w:cs="Arial"/>
                <w:lang w:val="en-US"/>
              </w:rPr>
              <w:t>Take notes to assess this skill</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Check list, pencil case</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4190314281"/>
            <w:bookmarkStart w:id="64" w:name="__Fieldmark__33_419031428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4190314281"/>
            <w:bookmarkStart w:id="66" w:name="__Fieldmark__34_419031428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4190314281"/>
            <w:bookmarkStart w:id="68" w:name="__Fieldmark__35_419031428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4190314281"/>
            <w:bookmarkStart w:id="70" w:name="__Fieldmark__36_419031428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4190314281"/>
            <w:bookmarkStart w:id="72" w:name="__Fieldmark__37_419031428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4190314281"/>
            <w:bookmarkStart w:id="74" w:name="__Fieldmark__38_419031428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4190314281"/>
            <w:bookmarkStart w:id="76" w:name="__Fieldmark__39_419031428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4190314281"/>
            <w:bookmarkStart w:id="78" w:name="__Fieldmark__40_419031428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4190314281"/>
            <w:bookmarkStart w:id="80" w:name="__Fieldmark__41_419031428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4190314281"/>
            <w:bookmarkStart w:id="82" w:name="__Fieldmark__42_419031428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4190314281"/>
            <w:bookmarkStart w:id="84" w:name="__Fieldmark__43_419031428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4190314281"/>
            <w:bookmarkStart w:id="86" w:name="__Fieldmark__44_419031428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25 Feb 27</w:t>
            </w:r>
            <w:r>
              <w:rPr>
                <w:rFonts w:cs="Verdana" w:ascii="Verdana" w:hAnsi="Verdana"/>
                <w:sz w:val="16"/>
                <w:szCs w:val="16"/>
                <w:vertAlign w:val="superscript"/>
                <w:lang w:val="en-US"/>
              </w:rPr>
              <w:t>th</w:t>
            </w:r>
            <w:r>
              <w:rPr>
                <w:rFonts w:cs="Verdana" w:ascii="Verdana" w:hAnsi="Verdana"/>
                <w:sz w:val="16"/>
                <w:szCs w:val="16"/>
                <w:lang w:val="en-US"/>
              </w:rPr>
              <w:t>– Mar 2nd</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6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Opening</w:t>
            </w:r>
          </w:p>
          <w:p>
            <w:pPr>
              <w:pStyle w:val="Sinespaciado1"/>
              <w:rPr>
                <w:rFonts w:ascii="Verdana" w:hAnsi="Verdana" w:cs="Verdana"/>
                <w:sz w:val="16"/>
                <w:szCs w:val="16"/>
                <w:lang w:val="en-GB"/>
              </w:rPr>
            </w:pPr>
            <w:r>
              <w:rPr>
                <w:rFonts w:cs="Verdana" w:ascii="Verdana" w:hAnsi="Verdana"/>
                <w:sz w:val="16"/>
                <w:szCs w:val="16"/>
                <w:lang w:val="en-GB"/>
              </w:rPr>
              <w:t>Revise the unit of inquiry with children (5 minutes).</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ell the children that we are going to prepare some questions to ask the architects that are going to redesign the section. Let them know that they are going to build a new dance classroom and that the rest of the section is going to be redesign. The questions will have to be addressed to the concepts impact and conservation. Teachers will write the questions. </w:t>
            </w:r>
            <w:r>
              <w:rPr>
                <w:rFonts w:cs="Verdana" w:ascii="Verdana" w:hAnsi="Verdana"/>
                <w:b/>
                <w:sz w:val="16"/>
                <w:szCs w:val="16"/>
                <w:u w:val="single"/>
                <w:lang w:val="en-GB"/>
              </w:rPr>
              <w:t>(30 min).</w:t>
            </w:r>
            <w:r>
              <w:rPr>
                <w:rFonts w:cs="Verdana" w:ascii="Verdana" w:hAnsi="Verdana"/>
                <w:sz w:val="16"/>
                <w:szCs w:val="16"/>
                <w:lang w:val="en-GB"/>
              </w:rPr>
              <w:t xml:space="preserve">  </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tabs>
                <w:tab w:val="clear" w:pos="708"/>
                <w:tab w:val="left" w:pos="6249" w:leader="none"/>
              </w:tabs>
              <w:rPr>
                <w:rFonts w:ascii="Verdana" w:hAnsi="Verdana" w:cs="Verdana"/>
                <w:b/>
                <w:b/>
                <w:sz w:val="16"/>
                <w:szCs w:val="16"/>
                <w:lang w:val="en-GB"/>
              </w:rPr>
            </w:pPr>
            <w:r>
              <w:rPr>
                <w:rFonts w:cs="Verdana" w:ascii="Verdana" w:hAnsi="Verdana"/>
                <w:b/>
                <w:sz w:val="16"/>
                <w:szCs w:val="16"/>
                <w:lang w:val="en-GB"/>
              </w:rPr>
              <w:t>Main activity</w:t>
              <w:tab/>
              <w:t xml:space="preserve"> </w:t>
            </w:r>
          </w:p>
          <w:p>
            <w:pPr>
              <w:pStyle w:val="Sinespaciado1"/>
              <w:rPr>
                <w:rFonts w:ascii="Verdana" w:hAnsi="Verdana" w:cs="Verdana"/>
                <w:sz w:val="16"/>
                <w:szCs w:val="16"/>
                <w:lang w:val="en-GB"/>
              </w:rPr>
            </w:pPr>
            <w:r>
              <w:rPr>
                <w:rFonts w:cs="Verdana" w:ascii="Verdana" w:hAnsi="Verdana"/>
                <w:sz w:val="16"/>
                <w:szCs w:val="16"/>
                <w:lang w:val="en-GB"/>
              </w:rPr>
              <w:t>Architects will talk to the children about the pre-primary project. Children will ask the questions already prepared. (30 minutes)</w:t>
            </w:r>
          </w:p>
          <w:p>
            <w:pPr>
              <w:pStyle w:val="Sinespaciado1"/>
              <w:tabs>
                <w:tab w:val="clear" w:pos="708"/>
                <w:tab w:val="center" w:pos="5529" w:leader="none"/>
              </w:tabs>
              <w:rPr>
                <w:rFonts w:ascii="Verdana" w:hAnsi="Verdana" w:cs="Verdana"/>
                <w:sz w:val="16"/>
                <w:szCs w:val="16"/>
                <w:lang w:val="en-GB"/>
              </w:rPr>
            </w:pPr>
            <w:r>
              <w:rPr>
                <w:rFonts w:cs="Verdana" w:ascii="Verdana" w:hAnsi="Verdana"/>
                <w:sz w:val="16"/>
                <w:szCs w:val="16"/>
                <w:lang w:val="en-GB"/>
              </w:rPr>
              <w:t>If you have time let the ch write what the impact of the project will be or how the architects conserve the environment.</w:t>
            </w:r>
          </w:p>
          <w:p>
            <w:pPr>
              <w:pStyle w:val="NoSpacing"/>
              <w:rPr>
                <w:rFonts w:ascii="Verdana" w:hAnsi="Verdana" w:cs="Verdana"/>
                <w:sz w:val="16"/>
                <w:szCs w:val="16"/>
                <w:lang w:val="en-GB"/>
              </w:rPr>
            </w:pPr>
            <w:r>
              <w:rPr>
                <w:rFonts w:cs="Verdana" w:ascii="Verdana" w:hAnsi="Verdana"/>
                <w:sz w:val="16"/>
                <w:szCs w:val="16"/>
                <w:lang w:val="en-GB"/>
              </w:rPr>
            </w:r>
          </w:p>
        </w:tc>
      </w:tr>
      <w:tr>
        <w:trPr>
          <w:trHeight w:val="31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sz w:val="16"/>
                <w:szCs w:val="16"/>
                <w:lang w:val="en-GB"/>
              </w:rPr>
              <w:t>There will be a round table where children may share the information collected on the walk.</w:t>
            </w:r>
          </w:p>
          <w:p>
            <w:pPr>
              <w:pStyle w:val="NoSpacing"/>
              <w:rPr>
                <w:rFonts w:ascii="Verdana" w:hAnsi="Verdana" w:cs="Verdana"/>
                <w:b/>
                <w:b/>
                <w:sz w:val="16"/>
                <w:szCs w:val="16"/>
                <w:lang w:val="en-GB"/>
              </w:rPr>
            </w:pPr>
            <w:r>
              <w:rPr>
                <w:rFonts w:cs="Verdana" w:ascii="Verdana" w:hAnsi="Verdana"/>
                <w:b/>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9:43:00Z</dcterms:created>
  <dc:creator>Ana Maria</dc:creator>
  <dc:description/>
  <dc:language>en-US</dc:language>
  <cp:lastModifiedBy>Portatil CCB</cp:lastModifiedBy>
  <cp:lastPrinted>2009-01-26T08:55:00Z</cp:lastPrinted>
  <dcterms:modified xsi:type="dcterms:W3CDTF">2012-02-28T19:43:00Z</dcterms:modified>
  <cp:revision>2</cp:revision>
  <dc:subject/>
  <dc:title>COLEGIO COLOMBO BRITÁNICO</dc:title>
</cp:coreProperties>
</file>